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position w:val="4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position w:val="4"/>
          <w:sz w:val="36"/>
          <w:szCs w:val="36"/>
          <w:lang w:val="ro-RO"/>
        </w:rPr>
        <w:t>TABLOU ELECTRIC PRINCIPAL T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FIŞA TEHNICĂ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100"/>
        <w:gridCol w:w="1798"/>
        <w:gridCol w:w="1329"/>
      </w:tblGrid>
      <w:tr>
        <w:trPr>
          <w:trHeight w:val="270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uprins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ag.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v.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prins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ote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brevier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ralităț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racteristici tehnic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strucți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mensiun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ircuite de forță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sură și semnalizar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sori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Lista de verificări și teste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andarde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cumentație de referință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ote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plicabil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form B.031.007-EL-SLD-126-00-R_PTAB 160kVA_Schema  electrică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adul de protecție (fără ușă) este gradul de protecție al tabloului electric cu ușile deschis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ltima revizie a standardelor menționate la paragraful 9, va fi aplicabilă pentru echipamentele / materialele cuprinse în aceasta foaie de date. În cazul oricărei abateri, vânzătorul / producătorul poate propune echipamente / materiale în conformitate cu un standard alternativ fără să pericliteze cerințele acestei foi de date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uă suruburi M12 cu piulite și saibe realizate din otel inoxidabil vor fi prevăzute în cofretul tabloului cu simbol de identificare clar a împământării.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brevieri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imbol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aplicabil</w:t>
            </w:r>
          </w:p>
        </w:tc>
        <w:tc>
          <w:tcPr>
            <w:tcW w:w="17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f. Producător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 alternativ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.a.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8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38"/>
        <w:gridCol w:w="560"/>
        <w:gridCol w:w="1472"/>
        <w:gridCol w:w="1370"/>
        <w:gridCol w:w="709"/>
      </w:tblGrid>
      <w:tr>
        <w:trPr>
          <w:tblHeader w:val="true"/>
          <w:trHeight w:val="8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r crt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arametrii tehnici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U.M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erința de proiectare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ate de producăto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v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1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Generalitati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stalar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terior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mperatura minimă de proiecta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mperatura maximă de proiecta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titudine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1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dia anuală a umidității relativ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aracteristici tehnice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.</w:t>
            </w:r>
          </w:p>
        </w:tc>
        <w:tc>
          <w:tcPr>
            <w:tcW w:w="6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nsiunea nominală de utilizare (Un)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 ac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/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±10%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ul nominal al barelor principal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n. 4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distribuție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1+L2+L3+N+P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ecvenţa nominală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z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±1%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nsiunea nominală de izolare (Ui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stemul de legare la pământ al neutrulu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N-C-S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nsiunea pentru comandă și semnaliza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 ac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urentul admisibil trifazat de scurtă durată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A, 1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ul trifazat de stabilitate dinamică (Ip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A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acitate nominală de serviciu de rupere la scurtcircuit a întreruptoarelor (Ics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A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1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tecția la arc intern (Iac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1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onstrucție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</w:t>
            </w:r>
          </w:p>
        </w:tc>
        <w:tc>
          <w:tcPr>
            <w:tcW w:w="6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 tablou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stribuție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Gradul de protecție (cu ușă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n. IP3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adul de protecție (fără ușă) (Nota 2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n. IP2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materialului pentru construcția cofretulu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tal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tamentul suprafeţelor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</w:t>
            </w:r>
          </w:p>
        </w:tc>
        <w:tc>
          <w:tcPr>
            <w:tcW w:w="6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s (față / spate)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ață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rma de segrega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</w:t>
            </w:r>
          </w:p>
        </w:tc>
        <w:tc>
          <w:tcPr>
            <w:tcW w:w="6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trare cabluri (pe jos / pe sus)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 jos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</w:t>
            </w:r>
          </w:p>
        </w:tc>
        <w:tc>
          <w:tcPr>
            <w:tcW w:w="60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terial sistem de bare (Cu, Cu stanat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pru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zolație suplimentară bare (dacă este aplicabil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6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tegoria de supratensiu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685800" cy="0"/>
                  <wp:effectExtent l="0" t="0" r="0" b="0"/>
                  <wp:wrapNone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acc. IEC 60664-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asa de izolație (acc. IEC 60950-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ntaj (pe perete / pe pardoseală  / încastrat în zid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 pardoseală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1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imensiuni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mensiuni de gabarit Lungime (L) x  Înăltime (H) x Adâncime (A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lățim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m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înălțim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m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adâncim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m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eutatea totală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ircuite de forță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sosiri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Întreruptor automat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umărul de sosir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plă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u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terblocaj între sosiri (electric și mecanic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ul nominal al întreruptorului pe sosi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întreruptorului pe sosire (fix, pe soclu, debroșabil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broșabil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ul nominal al întreruptoarelor pe plecăr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ta 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întreruptorarelor pe plecăr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x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egoria de utilizare a contactoarelor (Nota 1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3/AC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Măsură și semnalizare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bloul va fi echipat cu ampermetre / voltmetru (da / nu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u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abloul va fi echipat cu centrală de măsur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da / nu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asa de precizie a transformatorului de protecție de curen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ul secundar al transformatorului de protecție de curen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asa de precizie a transformatorului de curent de măsură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entul secundar al transformatorului de măsură de curen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A/1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asa de precizie a transformatorului de tensiu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rtul de transforma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/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pul lămpilor de semnaliza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ED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ccesorii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tichet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tichete, în limba română, pentru toate echipamentele instalate pe fața tabloului (de exemplu: lămpi de semnalizare, chei, ampermetre, etc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tichete pentru echipamentele montate în tablou conf. schema electrică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ârlige de ridicare (da / nu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zistența de încălzire (da / nu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luminat interior (da / nu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stem control umiditat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stem climatizare în  tablo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oclu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ca de bază (neperforată / perforată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setup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575</wp:posOffset>
                  </wp:positionV>
                  <wp:extent cx="685800" cy="0"/>
                  <wp:effectExtent l="0" t="0" r="0" b="0"/>
                  <wp:wrapNone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sorii de fixare a cofretului / panoulu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steme de ventilație (da / nu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Șuruburi împământare (Nota 4)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Lista de verificări și teste a fi efectuate de către producător, conform SR EN 60439-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8.1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este tip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.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limitelor de creștere a temperaturii prin tes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.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proprietăților dielectrice prin tes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.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distanțelor de izolare și de conturnar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F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.4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funcționării mecanic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.5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gradului de protecți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8.2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este de rutina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.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ansamblului inclusiv a cablajului și, dacă este necesar, teste de operar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.2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dielectri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.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măsurilor de protecție și a continuității electrice a circuitelor de protecți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.4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rea rezistenței de izolați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1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tandarde (Nota 3)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529: "Grade de protecție asigurate prin carcase (Cod IP)"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3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947: "Aparataj de joasă tensiune"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.</w:t>
            </w:r>
          </w:p>
        </w:tc>
        <w:tc>
          <w:tcPr>
            <w:tcW w:w="6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255: "Relee electrice"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EC 60664-1: "Coordonarea izolaţiei echipamentelor din reţelele de joasă tensiune. Partea 1: Principii, prescripţii şi încercări"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.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685800" cy="0"/>
                  <wp:effectExtent l="0" t="0" r="0" b="0"/>
                  <wp:wrapNone/>
                  <wp:docPr id="1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EC 60950-1: "Echipamente pentru tehnologia informaţiei. Securitate. Partea 1: Prescripţii   </w:t>
              <w:br/>
              <w:t>generale"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346" w:right="346" w:gutter="0" w:header="360" w:top="1985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5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3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0.08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3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Întreprindere: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TABLOU ELECTRIC PRINCIPAL TE - FIŞA TEHNICĂ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position w:val="2"/>
              <w:sz w:val="20"/>
              <w:szCs w:val="20"/>
              <w:lang w:val="ro-RO"/>
            </w:rPr>
          </w:pPr>
          <w:r>
            <w:rPr>
              <w:rFonts w:cs="Arial" w:ascii="Arial" w:hAnsi="Arial"/>
              <w:b/>
              <w:position w:val="2"/>
              <w:sz w:val="20"/>
              <w:szCs w:val="20"/>
              <w:lang w:val="ro-RO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DAS-10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TABLOU ELECTRIC PRINCIPAL TE_FIŞA TEHNICĂ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39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39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390"/>
                            <w:gridCol w:w="314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390"/>
                      <w:gridCol w:w="314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3952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39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5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50"/>
                            <w:gridCol w:w="4390"/>
                            <w:gridCol w:w="3143"/>
                          </w:tblGrid>
                          <w:tr>
                            <w:trPr>
                              <w:trHeight w:val="1270" w:hRule="atLeast"/>
                            </w:trPr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1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Modernizarea sistemului de pompare a țițeiului din stația de pompare Potlogi, jud. Dâmbovița  și Modernizarea sistemului de pompare Ochiuri, jud. Dâmbovița</w:t>
                                </w:r>
                              </w:p>
                            </w:tc>
                            <w:tc>
                              <w:tcPr>
                                <w:tcW w:w="3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1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83" w:type="dxa"/>
                      <w:jc w:val="left"/>
                      <w:tblInd w:w="5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50"/>
                      <w:gridCol w:w="4390"/>
                      <w:gridCol w:w="3143"/>
                    </w:tblGrid>
                    <w:tr>
                      <w:trPr>
                        <w:trHeight w:val="1270" w:hRule="atLeast"/>
                      </w:trPr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Modernizarea sistemului de pompare a țițeiului din stația de pompare Potlogi, jud. Dâmbovița  și Modernizarea sistemului de pompare Ochiuri, jud. Dâmbovița</w:t>
                          </w:r>
                        </w:p>
                      </w:tc>
                      <w:tc>
                        <w:tcPr>
                          <w:tcW w:w="3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 w:bidi="ar-SA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5T12:56:00Z</cp:lastPrinted>
  <dcterms:modified xsi:type="dcterms:W3CDTF">2019-03-25T10:56:00Z</dcterms:modified>
  <cp:revision>73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